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-540" w:hanging="0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1350" cy="79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ЛЕБЯЖСКОГО 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8.10.2025</w:t>
      </w:r>
      <w:r>
        <w:rPr>
          <w:sz w:val="28"/>
          <w:szCs w:val="28"/>
        </w:rPr>
        <w:t xml:space="preserve">                                                                                               № </w:t>
      </w:r>
      <w:r>
        <w:rPr>
          <w:sz w:val="28"/>
          <w:szCs w:val="28"/>
          <w:u w:val="single"/>
        </w:rPr>
        <w:t>751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дополнений в «Перечень главных администраторов доходов бюджета муниципального образования  Лебяжский муниципальный округ», утвержденный постановлением администрации Лебяжского муниципального округа Кировской области от 26.11.2024 №714 «Об утверждении перечня главных администраторов доходов бюджета муниципального образования Лебяжский муниципальный округ, </w:t>
      </w:r>
    </w:p>
    <w:p>
      <w:pPr>
        <w:pStyle w:val="Normal"/>
        <w:spacing w:lineRule="auto" w:line="276"/>
        <w:jc w:val="center"/>
        <w:rPr/>
      </w:pPr>
      <w:bookmarkStart w:id="0" w:name="_Hlk117601508"/>
      <w:r>
        <w:rPr>
          <w:b/>
          <w:sz w:val="28"/>
          <w:szCs w:val="28"/>
        </w:rPr>
        <w:t>порядка и сроков внесения  изменений в перечень главных администраторов доходов бюджета  муниципального образова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bookmarkStart w:id="1" w:name="_Hlk117601508"/>
      <w:r>
        <w:rPr>
          <w:b/>
          <w:sz w:val="28"/>
          <w:szCs w:val="28"/>
        </w:rPr>
        <w:t>Лебяжский муниципальный округ Кировской области</w:t>
      </w:r>
      <w:bookmarkEnd w:id="1"/>
      <w:r>
        <w:rPr>
          <w:b/>
          <w:sz w:val="28"/>
          <w:szCs w:val="28"/>
        </w:rPr>
        <w:t>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lineRule="auto" w:line="276"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ей 160.1  Бюджетного кодекса Российской Федерации, постановлением Правительства Российской Федерации от 16 сентября 2021  № 1569  «Об утверждении общих требований к закреплению за организация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администрация Лебяжского муниципального округа Кировской области  ПОСТАНОВЛЯЕТ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дополнения в  «Перечень главных администраторов  доходов бюджета муниципального образования Лебяжский муниципальный округ», утвержденный постановлением администрации Лебяжского муниципального округа Кировской области от 26.11.2024 № 714 «Об утверждении перечня главных администраторов доходов бюджета муниципального образования Лебяжский муниципальный округ, порядка и сроков внесения  изменений в перечень главных администраторов доходов бюджета  муниципального образования Лебяжский муниципальный округ Кировской области» (Приложение №1),  дополнив  его строкой следующего содержания: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50"/>
        <w:gridCol w:w="4849"/>
      </w:tblGrid>
      <w:tr>
        <w:trPr/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главного администратора доходов, наименование кодов видов (подвидов) доходов бюджет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ид (подвид) доходов бюджета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Лебяжского муниципального округа Кировской област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3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 17 14020 14 0008 150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 самообложения  граждан, зачисляемые в бюджеты муниципальных округов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Лебяжск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Т.А. Обухова                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before="0" w:after="20"/>
        <w:outlineLvl w:val="0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709" w:right="851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TextBody"/>
    <w:qFormat/>
    <w:pPr>
      <w:spacing w:before="280" w:after="28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sz w:val="28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36" w:before="100" w:after="100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5:55:00Z</dcterms:created>
  <dc:creator>User</dc:creator>
  <dc:description/>
  <cp:keywords/>
  <dc:language>en-US</dc:language>
  <cp:lastModifiedBy>admin</cp:lastModifiedBy>
  <cp:lastPrinted>2025-10-29T11:00:00Z</cp:lastPrinted>
  <dcterms:modified xsi:type="dcterms:W3CDTF">2025-10-29T08:01:00Z</dcterms:modified>
  <cp:revision>6</cp:revision>
  <dc:subject/>
  <dc:title>МУК «Пронский центр библиотечного обслуживания, культуры и досуга»</dc:title>
</cp:coreProperties>
</file>